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witch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</w:t>
        <w:tab/>
        <w:t>Altitude stabilization (Stabilise l’altitude)</w:t>
        <w:tab/>
        <w:tab/>
        <w:t>H, (Alt + 1 ????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62</w:t>
        <w:tab/>
        <w:t>Autopilot (Autopilote)</w:t>
        <w:tab/>
        <w:tab/>
        <w:tab/>
        <w:tab/>
        <w:t xml:space="preserve">Q </w:t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63</w:t>
        <w:tab/>
        <w:t>Auto-thrust (Automanette)</w:t>
        <w:tab/>
        <w:tab/>
        <w:tab/>
        <w:tab/>
        <w:t>J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6</w:t>
        <w:tab/>
        <w:t>PlaneStabPitchBank (Stab l’angle de monté)</w:t>
        <w:tab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7</w:t>
        <w:tab/>
        <w:t>PlaneStabHbarBank (Stab l’alti et le roullis )</w:t>
        <w:tab/>
        <w:t>Alt +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8</w:t>
        <w:tab/>
        <w:t xml:space="preserve">PlaneStabHorizont –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9</w:t>
        <w:tab/>
        <w:t>PlaneStabHbar (Stabilise l’alti baro)</w:t>
        <w:tab/>
        <w:tab/>
        <w:t>Alt +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0</w:t>
        <w:tab/>
        <w:t xml:space="preserve">PlaneStabHrad (Stabilise l’alti radio) </w:t>
        <w:tab/>
        <w:tab/>
        <w:t>Alt +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8</w:t>
        <w:tab/>
        <w:t>PlaneStabCancel (Desactive l’ACS)</w:t>
        <w:tab/>
        <w:tab/>
        <w:tab/>
        <w:t>Alt +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7</w:t>
        <w:tab/>
        <w:t xml:space="preserve">Plane autopilot override on //On maintient Alt + ² pour outrpasser l’ACS (25T)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28</w:t>
        <w:tab/>
        <w:t>Plane autopilot override o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9</w:t>
        <w:tab/>
        <w:t>Plane route autopilot on/off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ngine &amp; carburan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witch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9</w:t>
        <w:tab/>
        <w:t>Engines start</w:t>
        <w:tab/>
        <w:tab/>
        <w:tab/>
        <w:tab/>
        <w:tab/>
        <w:tab/>
        <w:t>Win D +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</w:t>
        <w:tab/>
        <w:t>Engines stop</w:t>
        <w:tab/>
        <w:tab/>
        <w:tab/>
        <w:tab/>
        <w:tab/>
        <w:tab/>
        <w:t>Win D + F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1</w:t>
        <w:tab/>
        <w:t>Left engine start</w:t>
        <w:tab/>
        <w:tab/>
        <w:tab/>
        <w:tab/>
        <w:tab/>
        <w:t>Alt +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2</w:t>
        <w:tab/>
        <w:t>Right engine start</w:t>
        <w:tab/>
        <w:tab/>
        <w:tab/>
        <w:tab/>
        <w:tab/>
        <w:t>Shift +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3</w:t>
        <w:tab/>
        <w:t>Left engine stop</w:t>
        <w:tab/>
        <w:tab/>
        <w:tab/>
        <w:tab/>
        <w:tab/>
        <w:t>Alt +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4</w:t>
        <w:tab/>
        <w:t>Right engine stop</w:t>
        <w:tab/>
        <w:tab/>
        <w:tab/>
        <w:tab/>
        <w:tab/>
        <w:t>Shift +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</w:t>
        <w:tab/>
        <w:t xml:space="preserve">Power up (Augmente légèrement les gaz) </w:t>
        <w:tab/>
        <w:t>Page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</w:t>
        <w:tab/>
        <w:t>Power down (Réduit légèrement les gaz)</w:t>
        <w:tab/>
        <w:tab/>
        <w:t>Page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9</w:t>
        <w:tab/>
        <w:t>Refuel on (Comme le maintient de Ctrl + 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0</w:t>
        <w:tab/>
        <w:t>Refuel off (Arrête le ravito essenc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1</w:t>
        <w:tab/>
        <w:t>Power up left engine (Incrémente gaz gauche)</w:t>
        <w:tab/>
        <w:tab/>
        <w:t>Alt + Page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2</w:t>
        <w:tab/>
        <w:t>Power down left engine (Décrémente gaz gauche)</w:t>
        <w:tab/>
        <w:t>Alt + Page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3</w:t>
        <w:tab/>
        <w:t>Power up right engine (Incrémente gaz droit)</w:t>
        <w:tab/>
        <w:tab/>
        <w:t>Shift + Page Up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64</w:t>
        <w:tab/>
        <w:t>Power down right engine (Décremente gaz droit)</w:t>
        <w:tab/>
        <w:tab/>
        <w:t>Shift + Page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8</w:t>
        <w:tab/>
        <w:t>Jettison fuel tanks (Largue tous les bidons)</w:t>
        <w:tab/>
        <w:t>Alt + 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nalo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Thrust values are inverted for some internal reasons, sorry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</w:t>
        <w:tab/>
        <w:t>joystick thrust (both engines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5</w:t>
        <w:tab/>
        <w:t>joystick left engine th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</w:t>
        <w:tab/>
        <w:t>joystick right engine th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Thrust values are inverted for some internal reasons, sorry, JOYSTICK MIEUX !!!!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6</w:t>
        <w:tab/>
        <w:t>mouse thrust (both engines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7</w:t>
        <w:tab/>
        <w:t>mouse left engine th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</w:t>
        <w:tab/>
        <w:t>mouse right engine th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Me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witch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8</w:t>
        <w:tab/>
        <w:t>Gear (Train d’atterro)</w:t>
        <w:tab/>
        <w:tab/>
        <w:tab/>
        <w:tab/>
        <w:t>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9</w:t>
        <w:tab/>
        <w:t>Hook (Crosse Su33)</w:t>
        <w:tab/>
        <w:tab/>
        <w:tab/>
        <w:tab/>
        <w:tab/>
        <w:t>Alt +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</w:t>
        <w:tab/>
        <w:t>Pack wings (Replier/deplier ailes Su33)</w:t>
        <w:tab/>
        <w:tab/>
        <w:t>Ctrl + 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1</w:t>
        <w:tab/>
        <w:t>Canopy (ouvrir/fermer verrière)</w:t>
        <w:tab/>
        <w:tab/>
        <w:tab/>
        <w:t>Ctrl +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2</w:t>
        <w:tab/>
        <w:t>Flaps (Volets)</w:t>
        <w:tab/>
        <w:tab/>
        <w:tab/>
        <w:tab/>
        <w:tab/>
        <w:tab/>
        <w:t>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3</w:t>
        <w:tab/>
        <w:t>Air brake (Aérofrein)</w:t>
        <w:tab/>
        <w:tab/>
        <w:tab/>
        <w:tab/>
        <w:tab/>
        <w:t>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4</w:t>
        <w:tab/>
        <w:t>Wheel brakes on (maintient les freins de parking)</w:t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</w:t>
        <w:tab/>
        <w:t>Wheel brakes off (relache les freins parking)</w:t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6</w:t>
        <w:tab/>
        <w:t>Release drogue chute (Sort le parachute)</w:t>
        <w:tab/>
        <w:tab/>
        <w:t>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</w:t>
        <w:tab/>
        <w:t>Flaps on (Sort les volets)</w:t>
        <w:tab/>
        <w:tab/>
        <w:tab/>
        <w:tab/>
        <w:t>Shift +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6</w:t>
        <w:tab/>
        <w:t>Flaps off (Rentre les volets)</w:t>
        <w:tab/>
        <w:tab/>
        <w:tab/>
        <w:tab/>
        <w:t>Ctrl +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7</w:t>
        <w:tab/>
        <w:t>Air brake on (Sort l’AF)</w:t>
        <w:tab/>
        <w:tab/>
        <w:tab/>
        <w:tab/>
        <w:t>Shift + 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8</w:t>
        <w:tab/>
        <w:t>Air brake off (Rentre l’AF)</w:t>
        <w:tab/>
        <w:tab/>
        <w:tab/>
        <w:tab/>
        <w:t>Ctrl + 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3</w:t>
        <w:tab/>
        <w:t>Eject</w:t>
        <w:tab/>
        <w:tab/>
        <w:tab/>
        <w:tab/>
        <w:tab/>
        <w:tab/>
        <w:tab/>
        <w:t>Ctrl + 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21</w:t>
        <w:tab/>
        <w:t>Cobra</w:t>
        <w:tab/>
        <w:tab/>
        <w:tab/>
        <w:tab/>
        <w:tab/>
        <w:tab/>
        <w:tab/>
        <w:t>K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55</w:t>
        <w:tab/>
        <w:t>Refueling boom</w:t>
        <w:tab/>
        <w:tab/>
        <w:tab/>
        <w:tab/>
        <w:tab/>
        <w:t>R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16</w:t>
        <w:tab/>
        <w:t xml:space="preserve">Altimeter pressure increase 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17</w:t>
        <w:tab/>
        <w:t xml:space="preserve">Altimeter pressure decrease 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18</w:t>
        <w:tab/>
        <w:t>Altimeter pressure st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szCs w:val="20"/>
        </w:rPr>
        <w:t>// Ces commandes cabre, tourne, … au max du possible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// Nose UP cabre l’avion au max, Nose Up End arrête Nose Up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// D’abord faire le end du précédent avant d’en faire un autr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86</w:t>
        <w:tab/>
        <w:t>Plane up ( ??? marche pas)</w:t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7</w:t>
        <w:tab/>
        <w:t>Plane down ( ??? marche pas)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8</w:t>
        <w:tab/>
        <w:t>Bank left ( ??? marche pas)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9</w:t>
        <w:tab/>
        <w:t>Bank right( ??? marche pas)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3</w:t>
        <w:tab/>
        <w:t xml:space="preserve">Nose down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4</w:t>
        <w:tab/>
        <w:t xml:space="preserve">Nose down end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5</w:t>
        <w:tab/>
        <w:t xml:space="preserve">Nose up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6</w:t>
        <w:tab/>
        <w:t xml:space="preserve">Nose up end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7</w:t>
        <w:tab/>
        <w:t xml:space="preserve">Bank left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8</w:t>
        <w:tab/>
        <w:t xml:space="preserve">Bank left end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9</w:t>
        <w:tab/>
        <w:t xml:space="preserve">Bank right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00</w:t>
        <w:tab/>
        <w:t xml:space="preserve">Bank right end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01</w:t>
        <w:tab/>
        <w:t xml:space="preserve">Rudder left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02</w:t>
        <w:tab/>
        <w:t xml:space="preserve">Rudder left end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03</w:t>
        <w:tab/>
        <w:t xml:space="preserve">Rudder righ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4</w:t>
        <w:tab/>
        <w:t>Rudder right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nalo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// POS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</w:t>
        <w:tab/>
        <w:t>joystick pitch (Tang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  <w:tab/>
        <w:t>joystick roll (Roullis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</w:t>
        <w:tab/>
        <w:t>joystick rudder (Lacet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2</w:t>
        <w:tab/>
        <w:t>joystick trim pitch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3</w:t>
        <w:tab/>
        <w:t>joystick trim roll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4</w:t>
        <w:tab/>
        <w:t>joystick trim rud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// INCREMENTATIO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3</w:t>
        <w:tab/>
        <w:t>mouse pitch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4</w:t>
        <w:tab/>
        <w:t>mouse ro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</w:t>
        <w:tab/>
        <w:t>mouse rudder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</w:t>
        <w:tab/>
        <w:t>mouse trim pitch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0</w:t>
        <w:tab/>
        <w:t>mouse trim roll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1</w:t>
        <w:tab/>
        <w:t>mouse trim rud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rmement et systèmes diver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6</w:t>
        <w:tab/>
        <w:t>Drop snar once (Flat + Chaff)</w:t>
        <w:tab/>
        <w:tab/>
        <w:tab/>
        <w:tab/>
        <w:tab/>
        <w:tab/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7</w:t>
        <w:tab/>
        <w:t>Drop flare o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8</w:t>
        <w:tab/>
        <w:t>Drop chaff o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4</w:t>
        <w:tab/>
        <w:t>Reset master war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0</w:t>
        <w:tab/>
        <w:t>Change cannon rate of fire</w:t>
        <w:tab/>
        <w:tab/>
        <w:tab/>
        <w:tab/>
        <w:tab/>
        <w:tab/>
        <w:tab/>
        <w:t>Shift + C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81</w:t>
        <w:tab/>
        <w:t xml:space="preserve">Change ripple quantity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82</w:t>
        <w:tab/>
        <w:t xml:space="preserve">Change ripple interval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83</w:t>
        <w:tab/>
        <w:t xml:space="preserve">Switch master arm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84</w:t>
        <w:tab/>
        <w:t xml:space="preserve">Change release mode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49</w:t>
        <w:tab/>
        <w:t xml:space="preserve"> Launch permission override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50</w:t>
        <w:tab/>
        <w:t>Release weapon</w:t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1</w:t>
        <w:tab/>
        <w:t>Stop release wea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6</w:t>
        <w:tab/>
        <w:t>Change RWR/SPO mo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09</w:t>
        <w:tab/>
        <w:t>ThreatWarnSoundVolumeDow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10</w:t>
        <w:tab/>
        <w:t>ThreatWarnSoundVolume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adar et autres système d’acquisi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nalo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5</w:t>
        <w:tab/>
        <w:t>mouse rotate radar antenna left/righ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6</w:t>
        <w:tab/>
        <w:t>mouse rotate radar antenna up/dow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7</w:t>
        <w:tab/>
        <w:t>joystick rotate radar antenna left/righ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8</w:t>
        <w:tab/>
        <w:t>joystick rotate radar antenna up/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</w:t>
        <w:tab/>
        <w:t>mouse MFD zoom (palier de 0.01 sur F15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0</w:t>
        <w:tab/>
        <w:t>joystick MFD zo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</w:t>
        <w:tab/>
        <w:t xml:space="preserve">mouse move selecter left/right (0.01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¼ MFD F1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</w:t>
        <w:tab/>
        <w:t xml:space="preserve">mouse move selecter up/down (0.01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¼ MFD F15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3</w:t>
        <w:tab/>
        <w:t>joystick move selecter left/r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</w:t>
        <w:tab/>
        <w:t>joystick move selecter up/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witch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</w:t>
        <w:tab/>
        <w:t xml:space="preserve">Lock the target </w:t>
        <w:tab/>
        <w:tab/>
        <w:tab/>
        <w:tab/>
        <w:tab/>
        <w:tab/>
        <w:tab/>
        <w:tab/>
        <w:t>TA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1</w:t>
        <w:tab/>
        <w:t xml:space="preserve">Change weapon </w:t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2</w:t>
        <w:tab/>
        <w:t xml:space="preserve">Change target </w:t>
        <w:tab/>
        <w:tab/>
        <w:tab/>
        <w:tab/>
        <w:tab/>
        <w:tab/>
        <w:tab/>
        <w:tab/>
        <w:t>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3</w:t>
        <w:tab/>
        <w:t xml:space="preserve">MFD zoom in </w:t>
        <w:tab/>
        <w:tab/>
        <w:tab/>
        <w:tab/>
        <w:tab/>
        <w:tab/>
        <w:tab/>
        <w:tab/>
        <w:tab/>
        <w:t>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4</w:t>
        <w:tab/>
        <w:t xml:space="preserve">MFD zoom out </w:t>
        <w:tab/>
        <w:tab/>
        <w:tab/>
        <w:tab/>
        <w:tab/>
        <w:tab/>
        <w:tab/>
        <w:tab/>
        <w:t>=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6</w:t>
        <w:tab/>
        <w:t xml:space="preserve">BVR mode </w:t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7</w:t>
        <w:tab/>
        <w:t xml:space="preserve">VS mode 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8</w:t>
        <w:tab/>
        <w:t xml:space="preserve">Bore mode 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9</w:t>
        <w:tab/>
        <w:t xml:space="preserve">Helmet mode </w:t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0</w:t>
        <w:tab/>
        <w:t xml:space="preserve">FI0 mode 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3</w:t>
        <w:tab/>
        <w:t>Cannon</w:t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6</w:t>
        <w:tab/>
        <w:t xml:space="preserve">Active jamming </w:t>
        <w:tab/>
        <w:tab/>
        <w:tab/>
        <w:tab/>
        <w:tab/>
        <w:tab/>
        <w:tab/>
        <w:tab/>
        <w:t>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7</w:t>
        <w:tab/>
        <w:t>Increase details level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8</w:t>
        <w:tab/>
        <w:t>Decrease details level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9</w:t>
        <w:tab/>
        <w:t>Scan zone left (F15)</w:t>
        <w:tab/>
        <w:tab/>
        <w:tab/>
        <w:tab/>
        <w:tab/>
        <w:tab/>
        <w:tab/>
        <w:tab/>
        <w:t>Shift + 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0</w:t>
        <w:tab/>
        <w:t>Scan zone right (F15)</w:t>
        <w:tab/>
        <w:tab/>
        <w:tab/>
        <w:tab/>
        <w:tab/>
        <w:tab/>
        <w:tab/>
        <w:t>Shift + 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1</w:t>
        <w:tab/>
        <w:t>Scan zone up (F15)</w:t>
        <w:tab/>
        <w:tab/>
        <w:tab/>
        <w:tab/>
        <w:tab/>
        <w:tab/>
        <w:tab/>
        <w:tab/>
        <w:t>Shift +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2</w:t>
        <w:tab/>
        <w:t>Scan zone down (F15)</w:t>
        <w:tab/>
        <w:tab/>
        <w:tab/>
        <w:tab/>
        <w:tab/>
        <w:tab/>
        <w:tab/>
        <w:t>Shift + 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3</w:t>
        <w:tab/>
        <w:t xml:space="preserve">Unlock target </w:t>
        <w:tab/>
        <w:tab/>
        <w:tab/>
        <w:tab/>
        <w:tab/>
        <w:tab/>
        <w:tab/>
        <w:tab/>
        <w:t>Ctrl + TA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6</w:t>
        <w:tab/>
        <w:t>Scan zone up right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7</w:t>
        <w:tab/>
        <w:t>Scan zone down right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8</w:t>
        <w:tab/>
        <w:t>Scan zone down left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9</w:t>
        <w:tab/>
        <w:t>Scan zone up left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0</w:t>
        <w:tab/>
        <w:t>Scan zone stop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1</w:t>
        <w:tab/>
        <w:t>Radar antenna up right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2</w:t>
        <w:tab/>
        <w:t>Radar antenna down right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3</w:t>
        <w:tab/>
        <w:t>Radar antenna down left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4</w:t>
        <w:tab/>
        <w:t>Radar antenna up left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5</w:t>
        <w:tab/>
        <w:t>Radar antenna stop ( ???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85</w:t>
        <w:tab/>
        <w:t xml:space="preserve">Change radar mode RWS/TW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91</w:t>
        <w:tab/>
        <w:t>Active IR jamming on/off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92</w:t>
        <w:tab/>
        <w:t>Laser range-finder on/off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93</w:t>
        <w:tab/>
        <w:t xml:space="preserve">Night TV on/off(IR or LLTV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4</w:t>
        <w:tab/>
        <w:t>Change radar PR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adi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witch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7</w:t>
        <w:tab/>
        <w:t>Ask AWACS home airbase (Aéroport d’atterr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8</w:t>
        <w:tab/>
        <w:t>Ask AWACS available tanker (Station service volan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9</w:t>
        <w:tab/>
        <w:t>Ask AWACS nearest target (Cible la plus proch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0</w:t>
        <w:tab/>
        <w:t>Ask AWACS declare target ( ??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84</w:t>
        <w:tab/>
        <w:t xml:space="preserve">Fire on </w:t>
        <w:tab/>
        <w:t>(Canon)</w:t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85</w:t>
        <w:tab/>
        <w:t xml:space="preserve">Fire off </w:t>
        <w:tab/>
        <w:t>(Canon)</w:t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6</w:t>
        <w:tab/>
        <w:t>Radar</w:t>
        <w:tab/>
        <w:tab/>
        <w:tab/>
        <w:tab/>
        <w:tab/>
        <w:tab/>
        <w:tab/>
        <w:tab/>
        <w:tab/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7</w:t>
        <w:tab/>
        <w:t>EOS</w:t>
        <w:tab/>
        <w:tab/>
        <w:tab/>
        <w:tab/>
        <w:tab/>
        <w:tab/>
        <w:tab/>
        <w:tab/>
        <w:tab/>
        <w:t>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// Le designateur seul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8</w:t>
        <w:tab/>
        <w:t xml:space="preserve">Rotate the radar antenna left </w:t>
        <w:tab/>
        <w:tab/>
        <w:tab/>
        <w:tab/>
        <w:tab/>
        <w:t>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9</w:t>
        <w:tab/>
        <w:t xml:space="preserve">Rotate the radar antenna right </w:t>
        <w:tab/>
        <w:tab/>
        <w:tab/>
        <w:tab/>
        <w:tab/>
        <w:t>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0</w:t>
        <w:tab/>
        <w:t xml:space="preserve">Rotate the radar antenna up </w:t>
        <w:tab/>
        <w:tab/>
        <w:tab/>
        <w:tab/>
        <w:tab/>
        <w:t>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1</w:t>
        <w:tab/>
        <w:t xml:space="preserve">Rotate the radar antenna down </w:t>
        <w:tab/>
        <w:tab/>
        <w:tab/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2</w:t>
        <w:tab/>
        <w:t>Center the radar antenna (Remet la position du radar à zero)</w:t>
        <w:tab/>
        <w:t>Ctrl +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8:38:00Z</dcterms:created>
  <dc:creator>Damien</dc:creator>
  <dc:description/>
  <cp:keywords/>
  <dc:language>en-US</dc:language>
  <cp:lastModifiedBy>Damien</cp:lastModifiedBy>
  <dcterms:modified xsi:type="dcterms:W3CDTF">2006-12-25T22:45:00Z</dcterms:modified>
  <cp:revision>86</cp:revision>
  <dc:subject/>
  <dc:title>ACS</dc:title>
</cp:coreProperties>
</file>